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48"/>
          <w:szCs w:val="48"/>
        </w:rPr>
      </w:pPr>
      <w:r>
        <w:rPr>
          <w:rFonts w:eastAsia="仿宋_GB2312;仿宋" w:ascii="仿宋_GB2312;仿宋" w:hAnsi="仿宋_GB2312;仿宋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b/>
          <w:sz w:val="44"/>
          <w:szCs w:val="44"/>
        </w:rPr>
        <w:t>河北省体育科技研究项目</w:t>
      </w:r>
      <w:r>
        <w:rPr>
          <w:rFonts w:ascii="宋体" w:hAnsi="宋体" w:cs="宋体"/>
          <w:b/>
          <w:bCs/>
          <w:sz w:val="44"/>
          <w:szCs w:val="44"/>
        </w:rPr>
        <w:t>验收大纲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函</w:t>
      </w:r>
      <w:r>
        <w:rPr>
          <w:b/>
          <w:sz w:val="44"/>
          <w:szCs w:val="44"/>
        </w:rPr>
        <w:t>审</w:t>
      </w:r>
      <w:r>
        <w:rPr>
          <w:b/>
          <w:sz w:val="44"/>
          <w:szCs w:val="44"/>
        </w:rPr>
        <w:t>验收用）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一、项目名称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二、项目编号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三、承担单位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四、项目起止时间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五、验收依据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河北省体育科技研究项目计划任务书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其它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六、验收组织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7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省体育局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科教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处组织并主持。</w:t>
      </w:r>
    </w:p>
    <w:p>
      <w:pPr>
        <w:pStyle w:val="Normal"/>
        <w:widowControl/>
        <w:spacing w:lineRule="exact" w:line="600"/>
        <w:ind w:firstLine="7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省体育局组织委托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             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主持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由组织验收单位聘请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</w:rPr>
        <w:t xml:space="preserve">5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名同行专家组成验收组，设组长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single"/>
        </w:rPr>
        <w:t xml:space="preserve">1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名。</w:t>
      </w:r>
    </w:p>
    <w:p>
      <w:pPr>
        <w:pStyle w:val="Normal"/>
        <w:spacing w:lineRule="exact" w:line="600"/>
        <w:ind w:firstLine="562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七、验收内容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技术资料是否完整、规范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是否完成项目计划任务书要求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经费是否到位以及使用是否合理规范情况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对取得的社会经济效益、知识产权的形成情况、科技人才的培养和队伍建设情况、组织管理情况做出评价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提出存在问题和改进意见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八、验收程序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由主持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验收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单位将项目资料寄送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或通过网上通信方式发送给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各位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验收专家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各位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验收专家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认真审查材料后，填写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河北省体育科技研究项目验收函审表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，寄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或通过网上通信方式发送到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主持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验收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单位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主持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验收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单位将各位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专家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的《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河北省体育科技研究项目验收函审表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》寄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或通过网上通信方式发送验收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组长。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验收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组长汇总各位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专家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的意见，按少数服从多数的原则，写出综合评价意见，并指出其存在问题及改进意见，将全部资料及综合评价意见寄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或通过网上通信方式发送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到主持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验收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单位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九、提供验收资料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河北省科技研究项目验收申请表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河北省科技研究项目验收大纲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河北省科技研究项目计划任务书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河北省科技研究项目验收总结报告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项目经费决算报告或经费审计报告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与项目成果有关的重要数据、技术资料、专利、专著、论文和照片资料等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涉及技术、经济指标的有关证明材料包括技术检测报告、用户报告等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经省体育局批复同意调整项目任务或指标的，应提供调整批复意见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814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35:00Z</dcterms:created>
  <dc:creator>hebeizhengfu</dc:creator>
  <dc:description/>
  <dc:language>en-US</dc:language>
  <cp:lastModifiedBy>啊+</cp:lastModifiedBy>
  <dcterms:modified xsi:type="dcterms:W3CDTF">2023-10-23T07:09:12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BFDBEDDB74C25BD7B6C3188BE8352</vt:lpwstr>
  </property>
  <property fmtid="{D5CDD505-2E9C-101B-9397-08002B2CF9AE}" pid="3" name="KSOProductBuildVer">
    <vt:lpwstr>2052-11.8.6.11825</vt:lpwstr>
  </property>
</Properties>
</file>